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PT Astra Serif;Times New Roman" w:hAnsi="PT Astra Serif;Times New Roman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;Times New Roman" w:ascii="PT Astra Serif;Times New Roman" w:hAnsi="PT Astra Serif;Times New Roman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ConsNormal"/>
        <w:ind w:right="0" w:hanging="0"/>
        <w:jc w:val="center"/>
        <w:rPr>
          <w:rFonts w:ascii="PT Astra Serif;Times New Roman" w:hAnsi="PT Astra Serif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PT Astra Serif;Times New Roman" w:hAnsi="PT Astra Serif;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соответствии с данным проектом закона в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от 02.10.2012 № 129-ЗО «О патентной системе налогообложения на территории Ульяновской области»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(далее – Закон Ульяновской области № 129-ЗО) вносится изменение в целях приведения в соответствие с Федеральным законом от 29.09.2025 № 362-ФЗ «О внесении изменения в статью 346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vertAlign w:val="superscript"/>
          <w:lang w:eastAsia="en-US"/>
        </w:rPr>
        <w:t>43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части второй Налогового кодекса Российской Федерации» (далее – Федеральный закон</w:t>
        <w:br/>
        <w:t xml:space="preserve">№ 362-ФЗ). </w:t>
      </w:r>
    </w:p>
    <w:p>
      <w:pPr>
        <w:pStyle w:val="Normal"/>
        <w:tabs>
          <w:tab w:val="clear" w:pos="708"/>
          <w:tab w:val="left" w:pos="902" w:leader="none"/>
        </w:tabs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Федеральным законом № 362-ФЗ внесены изменения в подпункт 7 пункта 6 статьи 346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vertAlign w:val="superscript"/>
          <w:lang w:eastAsia="en-US"/>
        </w:rPr>
        <w:t>43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Налогового кодекса Российской Федерации, согласно которому патентная система налогообложения применяется в отношении услуг банковских платёжных агентов (субагентов) по принятию от физических лиц наличных денежных средств и их внесению на банковские счета этих физических лиц и по выдаче физическим лицам наличных денежных средств  с их банковских счетов, оказываемых  банковскими платежными агентами (субагентами) этим физическим лицам при осуществлении ими розничной торговли через объекты  стационарной торговой сети в сельских населённых пунктах, входящих в состав сельских поселений, но и муниципальных и городских округов. </w:t>
      </w:r>
    </w:p>
    <w:p>
      <w:pPr>
        <w:pStyle w:val="Normal"/>
        <w:tabs>
          <w:tab w:val="clear" w:pos="708"/>
          <w:tab w:val="left" w:pos="902" w:leader="none"/>
        </w:tabs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В этой связи требуется внесение корреспондирующих изменений в строку 77 приложения 1, строку 77 приложения 2, строку 77 приложения 3 и строку 9 приложения 4 к Закону Ульяновской области № 129-ЗО.</w:t>
      </w:r>
    </w:p>
    <w:p>
      <w:pPr>
        <w:pStyle w:val="Style20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Введение данного положения законопроекта позволит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высить доступность финансовых услуг для населения, проживающего в сельской местности, на отдалённых и малонаселённых территориях, а также направлен на стимулирование развития малого предпринимательства на указанных территориях в области финансовых услуг путём расширения видов предпринимательской деятельности, в отношении которых может применяться патентная система налогообложения. Принятие и реализация данного положения не потребует дополнительных расходов из областного бюджета Ульяновской области.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ФНС России по Ульяновской области информацией о налогоплательщиках, осуществляющих деятельность по указанному виду деятельности, не располагае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Положения закон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тупают в силу с 1 января 2026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Предметом регулирования настоящего проекта закона являются отношения, возникшие в сфере патентной системы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логообложения. 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;Times New Roman" w:ascii="PT Astra Serif;Times New Roman" w:hAnsi="PT Astra Serif;Times New Roman"/>
          <w:sz w:val="28"/>
          <w:szCs w:val="28"/>
          <w:lang w:eastAsia="ja-JP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вторами концепции законопроекта являются Министр экономического развития Ульяновской области Зонтов Н.В., а также заместитель директора департамента финансового обеспечения и юридического сопровождения Министерства экономического развития Ульяновской области – начальник отдела юридического сопровождения и контроля Катрачева С.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;Times New Roman"/>
    </w:rPr>
  </w:style>
  <w:style w:type="character" w:styleId="Style16">
    <w:name w:val="Нижний колонтитул Знак"/>
    <w:qFormat/>
    <w:rPr>
      <w:rFonts w:eastAsia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52:00Z</dcterms:created>
  <dc:creator>user</dc:creator>
  <dc:description/>
  <cp:keywords/>
  <dc:language>en-US</dc:language>
  <cp:lastModifiedBy>Катрачева Светлана Игоревна</cp:lastModifiedBy>
  <cp:lastPrinted>2025-10-24T16:52:00Z</cp:lastPrinted>
  <dcterms:modified xsi:type="dcterms:W3CDTF">2025-10-27T11:09:00Z</dcterms:modified>
  <cp:revision>3</cp:revision>
  <dc:subject/>
  <dc:title/>
</cp:coreProperties>
</file>